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 registra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 lim</w:t>
      </w:r>
    </w:p>
    <w:p>
      <w:pPr>
        <w:pStyle w:val="Normal"/>
        <w:rPr/>
      </w:pPr>
      <w:hyperlink r:id="rId2">
        <w:r>
          <w:rPr>
            <w:rStyle w:val="InternetLink"/>
          </w:rPr>
          <w:t>http://www1.prometheanplanet.com/it/server.php?show=nav.200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wnload software ActivInspire  e pacchetto risorse </w:t>
      </w:r>
    </w:p>
    <w:p>
      <w:pPr>
        <w:pStyle w:val="Normal"/>
        <w:rPr/>
      </w:pPr>
      <w:r>
        <w:rPr/>
        <w:t>http://www1.prometheanplanet.com/it/server.php?show=nav.2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so di formazione</w:t>
      </w:r>
    </w:p>
    <w:p>
      <w:pPr>
        <w:pStyle w:val="Normal"/>
        <w:rPr/>
      </w:pPr>
      <w:hyperlink r:id="rId3">
        <w:r>
          <w:rPr>
            <w:rStyle w:val="InternetLink"/>
          </w:rPr>
          <w:t>http://learning.prometheanplanet.com/course/view.php?id=1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installare il pacchetto risors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it-IT"/>
        </w:rPr>
        <w:t>How to install an ActivInspire Resource Pac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alido p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ctivInspir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acchetti risorse di ActivInspir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le .as4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>Soluzio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po avere scaricato un pacchetto risorse di ActivInspire (file con estensione .as4a), per importare le risorse da utilizzare con ActivInspire, effettuare quanto segu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vviare ActivInspir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are clic su File -&gt; Import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lezionare Pacchetto risorse in Risorse… o Pacchetto risorse in Risorse condivise…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dividuare il file del pacchetto di risorse (file .as4a) e selezionarl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are clic su Apri per avviare l'importazione del pacchetto di risorse nella libreria di risorse selezionata.</w:t>
      </w:r>
    </w:p>
    <w:p>
      <w:pPr>
        <w:pStyle w:val="Normal"/>
        <w:rPr>
          <w:b/>
          <w:b/>
        </w:rPr>
      </w:pPr>
      <w:r>
        <w:rPr>
          <w:b/>
        </w:rPr>
        <w:t>Video tutoral Yuoteb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youtube.com/watch?v=aVzLn_mjC7s&amp;feature=related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prometheanplanet.com/it/server.php?show=nav.20000" TargetMode="External"/><Relationship Id="rId3" Type="http://schemas.openxmlformats.org/officeDocument/2006/relationships/hyperlink" Target="http://learning.prometheanplanet.com/course/view.php?id=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6:21:00Z</dcterms:created>
  <dc:creator>Utente</dc:creator>
  <dc:description/>
  <cp:keywords/>
  <dc:language>en-US</dc:language>
  <cp:lastModifiedBy>Utente</cp:lastModifiedBy>
  <dcterms:modified xsi:type="dcterms:W3CDTF">2011-05-01T09:48:00Z</dcterms:modified>
  <cp:revision>3</cp:revision>
  <dc:subject/>
  <dc:title/>
</cp:coreProperties>
</file>